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第四章 项目说明和采购需求</w:t>
      </w:r>
    </w:p>
    <w:p>
      <w:pPr>
        <w:pStyle w:val="Normal"/>
        <w:spacing w:lineRule="exact" w:line="560"/>
        <w:ind w:left="-630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20"/>
        <w:jc w:val="left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一、商务条款</w:t>
      </w:r>
    </w:p>
    <w:p>
      <w:pPr>
        <w:pStyle w:val="Normal"/>
        <w:autoSpaceDE w:val="false"/>
        <w:spacing w:lineRule="exact" w:line="44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.</w:t>
      </w:r>
      <w:r>
        <w:rPr>
          <w:rFonts w:ascii="宋体" w:hAnsi="宋体" w:cs="宋体"/>
          <w:color w:val="000000"/>
          <w:sz w:val="32"/>
          <w:szCs w:val="32"/>
        </w:rPr>
        <w:t>交货地点：采购人指定地点（吴忠市辖区，包括利通区、青铜峡、同心、盐池、红寺堡）</w:t>
      </w:r>
    </w:p>
    <w:p>
      <w:pPr>
        <w:pStyle w:val="Normal"/>
        <w:autoSpaceDE w:val="false"/>
        <w:spacing w:lineRule="exact" w:line="44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.</w:t>
      </w:r>
      <w:r>
        <w:rPr>
          <w:rFonts w:ascii="宋体" w:hAnsi="宋体" w:cs="宋体"/>
          <w:color w:val="000000"/>
          <w:sz w:val="32"/>
          <w:szCs w:val="32"/>
        </w:rPr>
        <w:t>供货期限：自采购人通知之日起</w:t>
      </w:r>
      <w:r>
        <w:rPr>
          <w:rFonts w:cs="宋体" w:ascii="宋体" w:hAnsi="宋体"/>
          <w:color w:val="000000"/>
          <w:sz w:val="32"/>
          <w:szCs w:val="32"/>
        </w:rPr>
        <w:t>40</w:t>
      </w:r>
      <w:r>
        <w:rPr>
          <w:rFonts w:ascii="宋体" w:hAnsi="宋体" w:cs="宋体"/>
          <w:color w:val="000000"/>
          <w:sz w:val="32"/>
          <w:szCs w:val="32"/>
        </w:rPr>
        <w:t>日历天内（含送货安装）。</w:t>
      </w:r>
    </w:p>
    <w:p>
      <w:pPr>
        <w:pStyle w:val="Normal"/>
        <w:autoSpaceDE w:val="false"/>
        <w:spacing w:lineRule="exact" w:line="44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.</w:t>
      </w:r>
      <w:r>
        <w:rPr>
          <w:rFonts w:ascii="宋体" w:hAnsi="宋体" w:cs="宋体"/>
          <w:color w:val="000000"/>
          <w:sz w:val="32"/>
          <w:szCs w:val="32"/>
        </w:rPr>
        <w:t>质保期：提供两年免费保修</w:t>
      </w:r>
    </w:p>
    <w:p>
      <w:pPr>
        <w:pStyle w:val="Normal"/>
        <w:autoSpaceDE w:val="false"/>
        <w:spacing w:lineRule="exact" w:line="44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4.</w:t>
      </w:r>
      <w:r>
        <w:rPr>
          <w:rFonts w:ascii="宋体" w:hAnsi="宋体" w:cs="宋体"/>
          <w:color w:val="000000"/>
          <w:sz w:val="32"/>
          <w:szCs w:val="32"/>
        </w:rPr>
        <w:t>交货要求：</w:t>
      </w:r>
    </w:p>
    <w:p>
      <w:pPr>
        <w:pStyle w:val="Normal"/>
        <w:autoSpaceDE w:val="false"/>
        <w:spacing w:lineRule="exact" w:line="44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）质量要求：中标人必须保证所提供全部货物达到现行国家及行业标准要求；如合同中没有提及适用标准，则按国家标准或行业标准执行，这些标准必须是国家有关机构发布的最新版本的标准。</w:t>
      </w:r>
    </w:p>
    <w:p>
      <w:pPr>
        <w:pStyle w:val="Normal"/>
        <w:autoSpaceDE w:val="false"/>
        <w:spacing w:lineRule="exact" w:line="44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/>
          <w:color w:val="000000"/>
          <w:sz w:val="32"/>
          <w:szCs w:val="32"/>
        </w:rPr>
        <w:t>）包装要求：中标人对所提供的全部货物，均应按标准保护措施及采购人要求进行包装，并确保货物安全无损运抵采购人指定地点。</w:t>
      </w:r>
    </w:p>
    <w:p>
      <w:pPr>
        <w:pStyle w:val="Normal"/>
        <w:autoSpaceDE w:val="false"/>
        <w:spacing w:lineRule="exact" w:line="44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/>
          <w:color w:val="000000"/>
          <w:sz w:val="32"/>
          <w:szCs w:val="32"/>
        </w:rPr>
        <w:t>）运输及装卸：中标人负责将货物运送到现场，运输中的损毁、丢失的风险由中标人承担。</w:t>
      </w:r>
    </w:p>
    <w:p>
      <w:pPr>
        <w:pStyle w:val="Normal"/>
        <w:autoSpaceDE w:val="false"/>
        <w:spacing w:lineRule="exact" w:line="44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5.</w:t>
      </w:r>
      <w:r>
        <w:rPr>
          <w:rFonts w:ascii="宋体" w:hAnsi="宋体" w:cs="宋体"/>
          <w:color w:val="000000"/>
          <w:sz w:val="32"/>
          <w:szCs w:val="32"/>
        </w:rPr>
        <w:t>验收与付款：产品到货经中标人送货安装结束后，无需调换、美容、维修，采购人方可组织相关人员进行验收，验收合格后中标人开具符合采购人财务规定的发票，采购人自收到中标人开具的发票后</w:t>
      </w:r>
      <w:r>
        <w:rPr>
          <w:rFonts w:cs="宋体" w:ascii="宋体" w:hAnsi="宋体"/>
          <w:color w:val="000000"/>
          <w:sz w:val="32"/>
          <w:szCs w:val="32"/>
        </w:rPr>
        <w:t>30</w:t>
      </w:r>
      <w:r>
        <w:rPr>
          <w:rFonts w:ascii="宋体" w:hAnsi="宋体" w:cs="宋体"/>
          <w:color w:val="000000"/>
          <w:sz w:val="32"/>
          <w:szCs w:val="32"/>
        </w:rPr>
        <w:t>日内，以转账的形式支付合同金额的</w:t>
      </w:r>
      <w:r>
        <w:rPr>
          <w:rFonts w:cs="宋体" w:ascii="宋体" w:hAnsi="宋体"/>
          <w:color w:val="000000"/>
          <w:sz w:val="32"/>
          <w:szCs w:val="32"/>
          <w:u w:val="single"/>
        </w:rPr>
        <w:t>95</w:t>
      </w:r>
      <w:r>
        <w:rPr>
          <w:rFonts w:cs="宋体" w:ascii="宋体" w:hAnsi="宋体"/>
          <w:color w:val="000000"/>
          <w:sz w:val="32"/>
          <w:szCs w:val="32"/>
        </w:rPr>
        <w:t>%</w:t>
      </w:r>
      <w:r>
        <w:rPr>
          <w:rFonts w:ascii="宋体" w:hAnsi="宋体" w:cs="宋体"/>
          <w:color w:val="000000"/>
          <w:sz w:val="32"/>
          <w:szCs w:val="32"/>
        </w:rPr>
        <w:t>，剩余</w:t>
      </w:r>
      <w:r>
        <w:rPr>
          <w:rFonts w:cs="宋体" w:ascii="宋体" w:hAnsi="宋体"/>
          <w:color w:val="000000"/>
          <w:sz w:val="32"/>
          <w:szCs w:val="32"/>
          <w:u w:val="single"/>
        </w:rPr>
        <w:t>5</w:t>
      </w:r>
      <w:r>
        <w:rPr>
          <w:rFonts w:cs="宋体" w:ascii="宋体" w:hAnsi="宋体"/>
          <w:color w:val="000000"/>
          <w:sz w:val="32"/>
          <w:szCs w:val="32"/>
        </w:rPr>
        <w:t>%</w:t>
      </w:r>
      <w:r>
        <w:rPr>
          <w:rFonts w:ascii="宋体" w:hAnsi="宋体" w:cs="宋体"/>
          <w:color w:val="000000"/>
          <w:sz w:val="32"/>
          <w:szCs w:val="32"/>
        </w:rPr>
        <w:t>作为质保金，待中标人承诺的质保期届满且无质量问题后</w:t>
      </w:r>
      <w:r>
        <w:rPr>
          <w:rFonts w:cs="宋体" w:ascii="宋体" w:hAnsi="宋体"/>
          <w:color w:val="000000"/>
          <w:sz w:val="32"/>
          <w:szCs w:val="32"/>
        </w:rPr>
        <w:t>30</w:t>
      </w:r>
      <w:r>
        <w:rPr>
          <w:rFonts w:ascii="宋体" w:hAnsi="宋体" w:cs="宋体"/>
          <w:color w:val="000000"/>
          <w:sz w:val="32"/>
          <w:szCs w:val="32"/>
        </w:rPr>
        <w:t>日内全额无息支付。</w:t>
      </w:r>
    </w:p>
    <w:p>
      <w:pPr>
        <w:pStyle w:val="Normal"/>
        <w:autoSpaceDE w:val="false"/>
        <w:spacing w:lineRule="exact" w:line="44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6.</w:t>
      </w:r>
      <w:r>
        <w:rPr>
          <w:rFonts w:ascii="宋体" w:hAnsi="宋体" w:cs="宋体"/>
          <w:color w:val="000000"/>
          <w:sz w:val="32"/>
          <w:szCs w:val="32"/>
        </w:rPr>
        <w:t>违约责任：</w:t>
      </w:r>
    </w:p>
    <w:p>
      <w:pPr>
        <w:pStyle w:val="Normal"/>
        <w:spacing w:lineRule="exact" w:line="44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）中标人提供虚假资质证明文件或隐瞒真实情况，不具备合法资质或采购人要求资质的，采购人有权解除合同，且中标人应按照合同价款总额的</w:t>
      </w:r>
      <w:r>
        <w:rPr>
          <w:rFonts w:cs="宋体" w:ascii="宋体" w:hAnsi="宋体"/>
          <w:color w:val="000000"/>
          <w:sz w:val="32"/>
          <w:szCs w:val="32"/>
        </w:rPr>
        <w:t xml:space="preserve">30% </w:t>
      </w:r>
      <w:r>
        <w:rPr>
          <w:rFonts w:ascii="宋体" w:hAnsi="宋体" w:cs="宋体"/>
          <w:color w:val="000000"/>
          <w:sz w:val="32"/>
          <w:szCs w:val="32"/>
        </w:rPr>
        <w:t>向采购人偿付违约金，并赔偿采购人由此造成的一切损失。</w:t>
      </w:r>
    </w:p>
    <w:p>
      <w:pPr>
        <w:pStyle w:val="Normal"/>
        <w:spacing w:lineRule="exact" w:line="44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/>
          <w:color w:val="000000"/>
          <w:sz w:val="32"/>
          <w:szCs w:val="32"/>
        </w:rPr>
        <w:t>）中标人无正当理由未按约定如期交货的，采购人有权要求中标人承担合同金额</w:t>
      </w:r>
      <w:r>
        <w:rPr>
          <w:rFonts w:cs="宋体" w:ascii="宋体" w:hAnsi="宋体"/>
          <w:color w:val="000000"/>
          <w:sz w:val="32"/>
          <w:szCs w:val="32"/>
        </w:rPr>
        <w:t>5%</w:t>
      </w:r>
      <w:r>
        <w:rPr>
          <w:rFonts w:ascii="宋体" w:hAnsi="宋体" w:cs="宋体"/>
          <w:color w:val="000000"/>
          <w:sz w:val="32"/>
          <w:szCs w:val="32"/>
        </w:rPr>
        <w:t>的违约金。</w:t>
      </w:r>
    </w:p>
    <w:p>
      <w:pPr>
        <w:pStyle w:val="Normal"/>
        <w:spacing w:lineRule="exact" w:line="44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/>
          <w:color w:val="000000"/>
          <w:sz w:val="32"/>
          <w:szCs w:val="32"/>
        </w:rPr>
        <w:t>）中标人交付货物不符合合同要求的，采购人可拒收并要求中标人重新提供货物，如调换两次以上还不符合合同要求的，采购人可解除合同，并有权要求中标人承担合同金额</w:t>
      </w:r>
      <w:r>
        <w:rPr>
          <w:rFonts w:cs="宋体" w:ascii="宋体" w:hAnsi="宋体"/>
          <w:color w:val="000000"/>
          <w:sz w:val="32"/>
          <w:szCs w:val="32"/>
        </w:rPr>
        <w:t>20%</w:t>
      </w:r>
      <w:r>
        <w:rPr>
          <w:rFonts w:ascii="宋体" w:hAnsi="宋体" w:cs="宋体"/>
          <w:color w:val="000000"/>
          <w:sz w:val="32"/>
          <w:szCs w:val="32"/>
        </w:rPr>
        <w:t>的违约责任。</w:t>
      </w:r>
    </w:p>
    <w:p>
      <w:pPr>
        <w:pStyle w:val="Normal"/>
        <w:spacing w:lineRule="exact" w:line="44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4</w:t>
      </w:r>
      <w:r>
        <w:rPr>
          <w:rFonts w:ascii="宋体" w:hAnsi="宋体" w:cs="宋体"/>
          <w:color w:val="000000"/>
          <w:sz w:val="32"/>
          <w:szCs w:val="32"/>
        </w:rPr>
        <w:t>）中标人未按照合同约定履行服务义务（含售后）超过</w:t>
      </w:r>
      <w:r>
        <w:rPr>
          <w:rFonts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次的，采购人有权要求中标人承担合同金额</w:t>
      </w:r>
      <w:r>
        <w:rPr>
          <w:rFonts w:cs="宋体" w:ascii="宋体" w:hAnsi="宋体"/>
          <w:color w:val="000000"/>
          <w:sz w:val="32"/>
          <w:szCs w:val="32"/>
        </w:rPr>
        <w:t>5%</w:t>
      </w:r>
      <w:r>
        <w:rPr>
          <w:rFonts w:ascii="宋体" w:hAnsi="宋体" w:cs="宋体"/>
          <w:color w:val="000000"/>
          <w:sz w:val="32"/>
          <w:szCs w:val="32"/>
        </w:rPr>
        <w:t>的违约金。</w:t>
      </w:r>
    </w:p>
    <w:p>
      <w:pPr>
        <w:pStyle w:val="Normal"/>
        <w:spacing w:lineRule="exact" w:line="44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ascii="宋体" w:hAnsi="宋体" w:cs="宋体"/>
          <w:color w:val="000000"/>
          <w:sz w:val="32"/>
          <w:szCs w:val="32"/>
        </w:rPr>
        <w:t>）中标人违反合同约定进行转包分包，或者以其他方式转让本合同部分或者全部的权利或义务的，采购人有权利解除合同，并有权要求中标人按照合同价款总额的</w:t>
      </w:r>
      <w:r>
        <w:rPr>
          <w:rFonts w:cs="宋体" w:ascii="宋体" w:hAnsi="宋体"/>
          <w:color w:val="000000"/>
          <w:sz w:val="32"/>
          <w:szCs w:val="32"/>
        </w:rPr>
        <w:t>30%</w:t>
      </w:r>
      <w:r>
        <w:rPr>
          <w:rFonts w:ascii="宋体" w:hAnsi="宋体" w:cs="宋体"/>
          <w:color w:val="000000"/>
          <w:sz w:val="32"/>
          <w:szCs w:val="32"/>
        </w:rPr>
        <w:t>支付违约金。若相关第三方对采购人造成经济损失的，中标人应承担全部赔偿责任并承担由此产生的全部费用，包括但不限于已支付合同款、调查费用、诉讼费用、律师费用、保全保险费用等。</w:t>
      </w:r>
    </w:p>
    <w:p>
      <w:pPr>
        <w:pStyle w:val="Normal"/>
        <w:autoSpaceDE w:val="false"/>
        <w:spacing w:lineRule="exact" w:line="44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7.</w:t>
      </w:r>
      <w:r>
        <w:rPr>
          <w:rFonts w:ascii="宋体" w:hAnsi="宋体" w:cs="宋体"/>
          <w:color w:val="000000"/>
          <w:sz w:val="32"/>
          <w:szCs w:val="32"/>
        </w:rPr>
        <w:t>售后服务：</w:t>
      </w:r>
    </w:p>
    <w:p>
      <w:pPr>
        <w:pStyle w:val="Normal"/>
        <w:autoSpaceDE w:val="false"/>
        <w:spacing w:lineRule="exact" w:line="44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）质量保证：中标人质保期内对质量故障免费保修；中标人对其提供商品承诺的质保期长于国家有关标准的，按照中标人承诺执行</w:t>
      </w:r>
      <w:r>
        <w:rPr>
          <w:rFonts w:cs="宋体" w:ascii="宋体" w:hAnsi="宋体"/>
          <w:color w:val="000000"/>
          <w:sz w:val="32"/>
          <w:szCs w:val="32"/>
        </w:rPr>
        <w:t>,</w:t>
      </w:r>
      <w:r>
        <w:rPr>
          <w:rFonts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质保期内，若</w:t>
      </w:r>
      <w:r>
        <w:rPr>
          <w:rFonts w:ascii="宋体" w:hAnsi="宋体" w:cs="宋体"/>
          <w:color w:val="000000"/>
          <w:sz w:val="32"/>
          <w:szCs w:val="32"/>
        </w:rPr>
        <w:t>中标人</w:t>
      </w:r>
      <w:r>
        <w:rPr>
          <w:rFonts w:ascii="宋体" w:hAnsi="宋体" w:cs="宋体"/>
          <w:color w:val="000000"/>
          <w:sz w:val="32"/>
          <w:szCs w:val="32"/>
        </w:rPr>
        <w:t>不履行或迟延履行维修义务，</w:t>
      </w:r>
      <w:r>
        <w:rPr>
          <w:rFonts w:ascii="宋体" w:hAnsi="宋体" w:cs="宋体"/>
          <w:color w:val="000000"/>
          <w:sz w:val="32"/>
          <w:szCs w:val="32"/>
        </w:rPr>
        <w:t>采购入</w:t>
      </w:r>
      <w:r>
        <w:rPr>
          <w:rFonts w:ascii="宋体" w:hAnsi="宋体" w:cs="宋体"/>
          <w:color w:val="000000"/>
          <w:sz w:val="32"/>
          <w:szCs w:val="32"/>
        </w:rPr>
        <w:t>另行委托第三方进行维修的，由此产生的维修费用全部由</w:t>
      </w:r>
      <w:r>
        <w:rPr>
          <w:rFonts w:ascii="宋体" w:hAnsi="宋体" w:cs="宋体"/>
          <w:color w:val="000000"/>
          <w:sz w:val="32"/>
          <w:szCs w:val="32"/>
        </w:rPr>
        <w:t>中标人</w:t>
      </w:r>
      <w:r>
        <w:rPr>
          <w:rFonts w:ascii="宋体" w:hAnsi="宋体" w:cs="宋体"/>
          <w:color w:val="000000"/>
          <w:sz w:val="32"/>
          <w:szCs w:val="32"/>
        </w:rPr>
        <w:t>承担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/>
          <w:color w:val="000000"/>
          <w:sz w:val="32"/>
          <w:szCs w:val="32"/>
        </w:rPr>
        <w:t>）售后服务：在中标人承诺的质保期内，其提供的商品使用中如发生质量问题，要求中标人在接到采购人反馈后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/>
          <w:color w:val="000000"/>
          <w:sz w:val="32"/>
          <w:szCs w:val="32"/>
        </w:rPr>
        <w:t>小时内响应，</w:t>
      </w:r>
      <w:r>
        <w:rPr>
          <w:rFonts w:cs="宋体" w:ascii="宋体" w:hAnsi="宋体"/>
          <w:color w:val="000000"/>
          <w:sz w:val="32"/>
          <w:szCs w:val="32"/>
        </w:rPr>
        <w:t>6</w:t>
      </w:r>
      <w:r>
        <w:rPr>
          <w:rFonts w:ascii="宋体" w:hAnsi="宋体" w:cs="宋体"/>
          <w:color w:val="000000"/>
          <w:sz w:val="32"/>
          <w:szCs w:val="32"/>
        </w:rPr>
        <w:t>小时内到达现场解决问题，重大质量问题需要调换商品的，</w:t>
      </w:r>
      <w:r>
        <w:rPr>
          <w:rFonts w:cs="宋体" w:ascii="宋体" w:hAnsi="宋体"/>
          <w:color w:val="000000"/>
          <w:sz w:val="32"/>
          <w:szCs w:val="32"/>
        </w:rPr>
        <w:t>5</w:t>
      </w:r>
      <w:r>
        <w:rPr>
          <w:rFonts w:ascii="宋体" w:hAnsi="宋体" w:cs="宋体"/>
          <w:color w:val="000000"/>
          <w:sz w:val="32"/>
          <w:szCs w:val="32"/>
        </w:rPr>
        <w:t>日内完成调换。</w:t>
      </w:r>
    </w:p>
    <w:p>
      <w:pPr>
        <w:pStyle w:val="Normal"/>
        <w:autoSpaceDE w:val="false"/>
        <w:spacing w:lineRule="exact" w:line="440"/>
        <w:ind w:firstLine="630"/>
        <w:jc w:val="left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440"/>
        <w:ind w:firstLine="63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备注：</w:t>
      </w:r>
      <w:r>
        <w:rPr>
          <w:rFonts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、投标产品须提供产品彩页及技术文件或质量检验报告，投标文件的技术参数必须与彩页或技术文件的技术参数相同。某投标单位如果中标，采购人会保留该单位的产品说明书。如发现货物与产品说明书技术参数不符者，采购方可以拒收货，拒付款，并且供货方必须承担相应的法律责任。</w:t>
      </w:r>
    </w:p>
    <w:p>
      <w:pPr>
        <w:pStyle w:val="Normal"/>
        <w:autoSpaceDE w:val="false"/>
        <w:spacing w:lineRule="exact" w:line="440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/>
          <w:color w:val="000000"/>
          <w:sz w:val="32"/>
          <w:szCs w:val="32"/>
        </w:rPr>
        <w:t>、投标文件提供的各类证明文件，包括彩页、检验报告、说明书、图片证明的复印件，须加盖公章装订在每份标书中，以便评标委员会进行技术评审。</w:t>
      </w:r>
    </w:p>
    <w:p>
      <w:pPr>
        <w:pStyle w:val="Normal"/>
        <w:numPr>
          <w:ilvl w:val="0"/>
          <w:numId w:val="0"/>
        </w:numPr>
        <w:spacing w:lineRule="exact" w:line="560"/>
        <w:jc w:val="left"/>
        <w:outlineLvl w:val="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  </w:t>
      </w:r>
      <w:r>
        <w:rPr>
          <w:rFonts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/>
          <w:color w:val="000000"/>
          <w:sz w:val="32"/>
          <w:szCs w:val="32"/>
        </w:rPr>
        <w:t>、投标报价包括但不限于产品价格、送货安装费、备品备件费、运输和保险费、仓储费、损耗费、税费及其他所有费用。</w:t>
      </w:r>
      <w:r>
        <w:br w:type="page"/>
      </w:r>
    </w:p>
    <w:p>
      <w:pPr>
        <w:pStyle w:val="Normal"/>
        <w:spacing w:lineRule="exact" w:line="600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二、技术部分</w:t>
      </w:r>
    </w:p>
    <w:tbl>
      <w:tblPr>
        <w:tblW w:w="10055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939"/>
        <w:gridCol w:w="734"/>
        <w:gridCol w:w="2005"/>
        <w:gridCol w:w="4087"/>
        <w:gridCol w:w="537"/>
        <w:gridCol w:w="486"/>
        <w:gridCol w:w="840"/>
      </w:tblGrid>
      <w:tr>
        <w:trPr>
          <w:trHeight w:val="120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采购内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规格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参考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参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预计数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最高限价（单价）（元）</w:t>
            </w:r>
          </w:p>
        </w:tc>
      </w:tr>
      <w:tr>
        <w:trPr>
          <w:trHeight w:val="924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办公桌</w:t>
            </w:r>
            <w:r>
              <w:rPr>
                <w:rStyle w:val="Font41"/>
                <w:color w:val="000000"/>
                <w:lang w:bidi="ar"/>
              </w:rPr>
              <w:t>（核心产品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办公桌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厘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9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厘米）带侧柜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8735</wp:posOffset>
                  </wp:positionH>
                  <wp:positionV relativeFrom="paragraph">
                    <wp:posOffset>2481580</wp:posOffset>
                  </wp:positionV>
                  <wp:extent cx="1082675" cy="913130"/>
                  <wp:effectExtent l="0" t="0" r="0" b="0"/>
                  <wp:wrapNone/>
                  <wp:docPr id="1" name="Picture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格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800*900*760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★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材采用品牌优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E0/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E1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密度纤维板，甲醛释放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5mg/m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含水率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密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76g/cm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弹性模量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00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静曲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吸水厚度膨胀率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内结合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表面结合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0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通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 11718-200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中密度纤维板》标准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贴面选用优质胡桃木皮经烘干、防虫、防腐处理，经久耐用，不易开裂，采用高温热压贴面，表面平整耐划，木材含水率适合使用地区的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±2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★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油漆选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底漆、水性面漆色泽均匀、光滑耐用，甲醛释放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mg/100g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挥发有机化合物含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3g/L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苯系物含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mk/kg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乙二醇系含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mk/k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，符合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HJ/T 414-2007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环境标志产品技术要求 室内装饰装修用溶剂型木器涂料》，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 18581-200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室内装饰装修材料 溶剂型木器涂料中有害物质限量》标准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五金件选用国优品牌五金连接，经久耐用，稳固结实，铰链的打开力和关闭力应大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N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N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垂直静荷载能达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K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水平静荷载能达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K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耐久性能达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次，下沉量不能大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0m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所有组件或结合处不应有断裂、影响正常运作的变形或磨损，固定组件不应松动，产品表面的镀层本身的耐腐蚀等级应大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，镀层对基体的保护等级应大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。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2189-201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家具五金 杯状暗铰链》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3826-199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轻工产品金属镀层和化学处理层的耐腐蚀试验方法 中性盐雾试验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NSS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法》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3832-199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轻工产品金属镀层腐蚀试验结果的评价》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00</w:t>
            </w:r>
          </w:p>
        </w:tc>
      </w:tr>
      <w:tr>
        <w:trPr>
          <w:trHeight w:val="1073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办公椅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办公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3871595</wp:posOffset>
                  </wp:positionV>
                  <wp:extent cx="1157605" cy="1203960"/>
                  <wp:effectExtent l="0" t="0" r="0" b="0"/>
                  <wp:wrapNone/>
                  <wp:docPr id="2" name="ID_42872A39FFF747C1821A0359861D1A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D_42872A39FFF747C1821A0359861D1A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760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★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材采用优质实木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 18584-20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35607-20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3324-20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 1927.9-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耐热性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，甲醛释放量（干燥器法）未检出，挥发物含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~9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预固化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~7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可迁移元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均未检出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面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底漆：采用优质环保水性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五底三面工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18581-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HJ 2537-201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 23999-200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21866-20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1741-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标准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VO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含量未检出、总铅含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限色漆、腻子和醇酸清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未检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甲醛含量未检出 ，苯系物总和含量未检出、重金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个均未检出、乙二醇醚及醚脂总和含量未检出、烷基酚聚氧乙烯醚总和含量未检出，苯、甲苯、二甲苯、乙苯总量未检出，硬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H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以上，抗菌性能：大肠杆菌抗菌率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9.5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绿色木霉防霉等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级。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面料：选用优质西皮，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16799-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 19941-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 20400-20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HJ 507-200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 22808-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检测标准要求，摩擦色牢度干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-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、湿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-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、碱性汗液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-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；涂层粘着牢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.0N/10m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耐折牢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/pH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撕裂力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0N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游离甲醛未检出、禁用偶氮染料未检出、气味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阻燃海绵：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10802—20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17927.2-20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参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 1952.1-20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参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 2080-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恒定负荷反复压陷疲劳性能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BP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0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、撕裂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.0N/c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拉伸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73kPa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5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压缩永久变形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7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5%/25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压陷比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干热老化后拉伸强度 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5k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湿热老化后拉伸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0k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伸长率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甲醛释放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1mg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h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TVO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未检出、回弹性能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密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kg/m³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抗引燃特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模拟火柴阻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II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7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把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80</w:t>
            </w:r>
          </w:p>
        </w:tc>
      </w:tr>
      <w:tr>
        <w:trPr>
          <w:trHeight w:val="90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340995</wp:posOffset>
                  </wp:positionV>
                  <wp:extent cx="1026795" cy="1031240"/>
                  <wp:effectExtent l="0" t="0" r="0" b="0"/>
                  <wp:wrapNone/>
                  <wp:docPr id="3" name="图片_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_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★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面料：采用巴西进口优质头层黄牛皮，手感柔软，厚薄均匀，纹理清晰平整，持久耐用，质量绝对保证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海绵：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密度高回弹发泡成型海绵，曲度依照人体工程学背部曲线设计，力求高标准的舒适性，密度好，回弹力强 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内板：采用高密度成型弯板锯材，经高温干燥处理，牢固，韧性强，不易变形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配件：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bidi="ar"/>
              </w:rPr>
              <w:t>2.0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厚钢板飞机底盘，带逍遥、锁定功能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★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环保油漆优质实木扶手，红木油漆木面配优质喷涂铁架，优质升降气杆，过</w:t>
            </w: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bidi="ar"/>
              </w:rPr>
              <w:t>SGS</w:t>
            </w: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bidi="ar"/>
              </w:rPr>
              <w:t>检测标准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23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桌前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410210</wp:posOffset>
                  </wp:positionV>
                  <wp:extent cx="1107440" cy="1196340"/>
                  <wp:effectExtent l="0" t="0" r="0" b="0"/>
                  <wp:wrapNone/>
                  <wp:docPr id="4" name="Picture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优质西皮覆面，泡棉：采用成型发泡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密度海绵，回弹性好，透气性能佳，表面有一层保护面，可防氧化，防碎，不含氟氨化合物等有害物质；椅腿采用弓字形设计，弓形架采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*4c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钢管完成，管壁厚度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m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极具现代气息，坐感舒适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30</w:t>
            </w:r>
          </w:p>
        </w:tc>
      </w:tr>
      <w:tr>
        <w:trPr>
          <w:trHeight w:val="459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更衣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两门更衣柜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9530</wp:posOffset>
                  </wp:positionH>
                  <wp:positionV relativeFrom="paragraph">
                    <wp:posOffset>1757680</wp:posOffset>
                  </wp:positionV>
                  <wp:extent cx="1188720" cy="1924050"/>
                  <wp:effectExtent l="0" t="0" r="0" b="0"/>
                  <wp:wrapNone/>
                  <wp:docPr id="5" name="ID_51C17E694EAC4E16BD799F14E29E6B1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D_51C17E694EAC4E16BD799F14E29E6B1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格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00*800*600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★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材：采用品牌优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E0/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E1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密度纤维板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11718-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39600-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35601-20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GB/T17657-202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GB18584-20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 18580-20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；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HJ 571-20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JC/T 2039-20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 18958-201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检测标准，密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65~0.80g/cm³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板内密度偏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±2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含水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3.0~9.0%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静曲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8Mpa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弹性模量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3300N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，内胶合强度≥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2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，表面胶合强度≥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.2Mpa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吸水厚度膨胀率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.5%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握螺钉力（板面）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00N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握螺钉力（板边））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00N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甲醛释放量（气候箱法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ENF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未检出，苯未检出、甲苯未检出、二甲苯未检出，总挥发性有机化物未检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TVOC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未检出，氯苯酚未检出，抗菌防霉菌性能：大肠杆菌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9.7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黑曲霉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面材：采用天然木皮，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 13010-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18584-20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GB/T35601-2017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LY/T1599-20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检测标准，含水率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.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甲醛释放量（未检出）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TVOC≤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未检出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面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底漆：采用优质环保水性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五底三面工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18581-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HJ 2537-201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 23999-200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21866-20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1741-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标准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VO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含量未检出、总铅含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限色漆、腻子和醇酸清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未检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甲醛含量未检出 ，苯系物总和含量未检出、重金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个均未检出、乙二醇醚及醚脂总和含量未检出、烷基酚聚氧乙烯醚总和含量未检出，苯、甲苯、二甲苯、乙苯总量未检出，硬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H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以上，抗菌性能：大肠杆菌抗菌率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9.5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绿色木霉防霉等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五金配件：（门铰、三合一、拉手、锁具）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3325-20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 3827-199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 3828-199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 3832-199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 28203-20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标准；乙酸盐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时，镀层本身的耐腐蚀等级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，镀层对基体的保护等级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；铜盐加速乙酸盐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时，镀层本身的耐腐蚀等级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，镀层对基体的保护等级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；中性盐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时，镀层本身的耐腐蚀等级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，镀层对基体的保护等级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结构：整体上下对开门设计，中间上部分为开放式隔层，下部分为对开门储物柜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00</w:t>
            </w:r>
          </w:p>
        </w:tc>
      </w:tr>
      <w:tr>
        <w:trPr>
          <w:trHeight w:val="413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件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门文件柜</w:t>
            </w:r>
            <w:r>
              <w:rPr>
                <w:rStyle w:val="Font41"/>
                <w:color w:val="000000"/>
                <w:lang w:bidi="ar"/>
              </w:rPr>
              <w:t>（核心产品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763905</wp:posOffset>
                  </wp:positionV>
                  <wp:extent cx="1096010" cy="1430020"/>
                  <wp:effectExtent l="0" t="0" r="0" b="0"/>
                  <wp:wrapNone/>
                  <wp:docPr id="6" name="图片_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_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格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50*400*2000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★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基材采用品牌优质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E0/E1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级中密度纤维板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台面采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6m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胡桃木皮贴面；贴面平整；含水率低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★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采用台湾“大宝”环保油漆，附着力强、流平性高、涂层亮度均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不褪色。“五底三面”油漆工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苯质量分数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1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甲苯和二甲苯、乙苯质量分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，可溶性铅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mg/kg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可溶性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mg/k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游离甲笨二异氰酸酯质量分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4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符合国家环保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ISO140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标准，漆膜硬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，附着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；抗冲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，胶水：优质环保胶水，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1858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标准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采用优质名牌五金配件，导轨选用三节托底导轨。具有良好的走线功能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80</w:t>
            </w:r>
          </w:p>
        </w:tc>
      </w:tr>
      <w:tr>
        <w:trPr>
          <w:trHeight w:val="398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件柜（冷轧钢板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门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1115</wp:posOffset>
                  </wp:positionH>
                  <wp:positionV relativeFrom="paragraph">
                    <wp:posOffset>575945</wp:posOffset>
                  </wp:positionV>
                  <wp:extent cx="1111885" cy="1543050"/>
                  <wp:effectExtent l="0" t="0" r="0" b="0"/>
                  <wp:wrapNone/>
                  <wp:docPr id="7" name="图片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格：通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材：采用优质品牌厚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6m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以上冷轧钢板冲压而成，产品表面经除油、清洗、去锈、磷化清洗、预处理、清洗、钝化等九道工序处理，采用流行色亚光静电喷塑，高温塑化而成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冷轧钢板通过乙酸盐雾试验，连续喷雾试验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时，镀层本身的耐腐蚀等级及镀层对基体的保护等级达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喷塑表面平整、光滑，无流挂、起料、皱皮、露底脱落、伤痕等影响质量的缺陷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0</w:t>
            </w:r>
          </w:p>
        </w:tc>
      </w:tr>
      <w:tr>
        <w:trPr>
          <w:trHeight w:val="267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茶几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方茶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3385</wp:posOffset>
                  </wp:positionV>
                  <wp:extent cx="1094105" cy="752475"/>
                  <wp:effectExtent l="0" t="0" r="0" b="0"/>
                  <wp:wrapNone/>
                  <wp:docPr id="8" name="图片_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_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★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材采用品牌优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E0/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E1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密度纤维板，甲醛释放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5mg/m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含水率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密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76g/cm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弹性模量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00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静曲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吸水厚度膨胀率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内结合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表面结合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0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通过《中密度纤维板》标准；贴面选用优质胡桃木皮经烘干、防虫、防腐处理，经久耐用，不易开裂，采用高温热压贴面，表面平整耐划，木材含水率适合使用地区的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±2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油漆选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底漆、水性面漆色泽均匀、光滑耐用，甲醛释放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mg/100g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挥发有机化合物含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3g/L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苯系物含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mk/kg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乙二醇系含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mk/k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符合 《环境标志产品技术要求 室内装饰装修用溶剂型木器涂料》，符合《室内装饰装修材料 溶剂型木器涂料中有害物质限量》标准；漆膜的耐液性、耐干性、耐湿性、附着力、耐磨性、抗冲击等性能不得低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五金件选用国优品牌五金连接，经久耐用，稳固结实，铰链的打开力和关闭力应大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N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N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垂直静荷载能达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K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水平静荷载能达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K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耐久性能达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次，下沉量不能大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0m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所有组件或结合处不应有断裂、影响正常运作的变形或磨损，固定组件不应松动，产品表面的镀层本身的耐腐蚀等级应大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，镀层对基体的保护等级应大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。通用技术条件》、《家具力学性能试验第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部分：柜类强度和耐久性》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0</w:t>
            </w:r>
          </w:p>
        </w:tc>
      </w:tr>
      <w:tr>
        <w:trPr>
          <w:trHeight w:val="610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大茶几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1551305</wp:posOffset>
                  </wp:positionV>
                  <wp:extent cx="1151255" cy="702945"/>
                  <wp:effectExtent l="0" t="0" r="0" b="0"/>
                  <wp:wrapNone/>
                  <wp:docPr id="9" name="图片_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_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51" r="-3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702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50</w:t>
            </w:r>
          </w:p>
        </w:tc>
      </w:tr>
      <w:tr>
        <w:trPr>
          <w:trHeight w:val="924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茶水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门茶水柜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1168400</wp:posOffset>
                  </wp:positionV>
                  <wp:extent cx="1152525" cy="878840"/>
                  <wp:effectExtent l="0" t="0" r="0" b="0"/>
                  <wp:wrapNone/>
                  <wp:docPr id="10" name="图片_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_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材采用品牌优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E0/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E1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密度纤维板，甲醛释放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5mg/m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含水率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密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76g/cm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弹性模量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00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静曲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吸水厚度膨胀率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内结合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表面结合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0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通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 11718-200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中密度纤维板》标准；贴面选用优质胡桃木皮经烘干、防虫、防腐处理，经久耐用，不易开裂，采用高温热压贴面，表面平整耐划，木材含水率适合使用地区的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±2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油漆选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底漆、水性面漆色泽均匀、光滑耐用，甲醛释放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mg/100g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挥发有机化合物含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3g/L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苯系物含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mk/kg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乙二醇系含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mk/k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，符合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HJ/T 414-2007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环境标志产品技术要求 室内装饰装修用溶剂型木器涂料》，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 18581-200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室内装饰装修材料 溶剂型木器涂料中有害物质限量》标准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五金件选用国优品牌五金连接，经久耐用，稳固结实，铰链的打开力和关闭力应大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N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N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垂直静荷载能达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K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水平静荷载能达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K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耐久性能达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次，下沉量不能大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0m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所有组件或结合处不应有断裂、影响正常运作的变形或磨损，固定组件不应松动，产品表面的镀层本身的耐腐蚀等级应大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，镀层对基体的保护等级应大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。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2189-201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家具五金 杯状暗铰链》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3826-199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轻工产品金属镀层和化学处理层的耐腐蚀试验方法 中性盐雾试验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NSS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法》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3832-199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轻工产品金属镀层腐蚀试验结果的评价》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00</w:t>
            </w:r>
          </w:p>
        </w:tc>
      </w:tr>
      <w:tr>
        <w:trPr>
          <w:trHeight w:val="477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保密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保密柜</w:t>
            </w:r>
            <w:r>
              <w:rPr>
                <w:rStyle w:val="Font41"/>
                <w:color w:val="000000"/>
                <w:lang w:bidi="ar"/>
              </w:rPr>
              <w:t>（核心产品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691515</wp:posOffset>
                  </wp:positionV>
                  <wp:extent cx="1067435" cy="1550670"/>
                  <wp:effectExtent l="0" t="0" r="0" b="0"/>
                  <wp:wrapNone/>
                  <wp:docPr id="11" name="图片_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_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155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格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850*850*430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材：采用优质品牌厚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0m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以上冷轧钢板冲压而成，产品表面经除油、清洗、去锈、磷化清洗、预处理、清洗、钝化等九道工序处理，采用流行色亚光静电喷塑，高温塑化而成。冷轧钢板通过乙酸盐雾试验，连续喷雾试验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时，镀层本身的耐腐蚀等级及镀层对基体的保护等级达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。喷塑表面平整、光滑，无流挂、起料、皱皮、露底脱落、伤痕等影响质量的缺陷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Style w:val="Font101"/>
                <w:color w:val="000000"/>
                <w:lang w:bidi="ar"/>
              </w:rPr>
              <w:t>★</w:t>
            </w:r>
            <w:r>
              <w:rPr>
                <w:rStyle w:val="Font101"/>
                <w:color w:val="000000"/>
                <w:lang w:bidi="ar"/>
              </w:rPr>
              <w:t>3.</w:t>
            </w:r>
            <w:r>
              <w:rPr>
                <w:rStyle w:val="Font41"/>
                <w:color w:val="000000"/>
                <w:lang w:bidi="ar"/>
              </w:rPr>
              <w:t>保密柜须通过国家保密科技测评中心认证</w:t>
            </w:r>
            <w:r>
              <w:rPr>
                <w:rStyle w:val="Font41"/>
                <w:color w:val="000000"/>
                <w:lang w:bidi="ar"/>
              </w:rPr>
              <w:t>,</w:t>
            </w:r>
            <w:r>
              <w:rPr>
                <w:rStyle w:val="Font41"/>
                <w:color w:val="000000"/>
                <w:lang w:bidi="ar"/>
              </w:rPr>
              <w:t>提供证书原件或复印件。材质</w:t>
            </w:r>
            <w:r>
              <w:rPr>
                <w:rStyle w:val="Font41"/>
                <w:rFonts w:eastAsia="Times New Roman"/>
                <w:color w:val="000000"/>
                <w:lang w:bidi="ar"/>
              </w:rPr>
              <w:t>≥</w:t>
            </w:r>
            <w:r>
              <w:rPr>
                <w:rStyle w:val="Font41"/>
                <w:color w:val="000000"/>
                <w:lang w:bidi="ar"/>
              </w:rPr>
              <w:t>0.8mm</w:t>
            </w:r>
            <w:r>
              <w:rPr>
                <w:rStyle w:val="Font41"/>
                <w:color w:val="000000"/>
                <w:lang w:bidi="ar"/>
              </w:rPr>
              <w:t>钢板（铁皮），表面采用绿色环保型静电粉末喷塑，瓷白色，表面光滑整洁，无毒无味，坚固耐永不退色，带国保密码锁功能。</w:t>
            </w:r>
            <w:r>
              <w:rPr>
                <w:rStyle w:val="Font41"/>
                <w:color w:val="000000"/>
                <w:lang w:bidi="ar"/>
              </w:rPr>
              <w:t>(H/</w:t>
            </w:r>
            <w:r>
              <w:rPr>
                <w:rStyle w:val="Font41"/>
                <w:color w:val="000000"/>
                <w:lang w:bidi="ar"/>
              </w:rPr>
              <w:t>高</w:t>
            </w:r>
            <w:r>
              <w:rPr>
                <w:rStyle w:val="Font41"/>
                <w:color w:val="000000"/>
                <w:lang w:bidi="ar"/>
              </w:rPr>
              <w:t>W/</w:t>
            </w:r>
            <w:r>
              <w:rPr>
                <w:rStyle w:val="Font41"/>
                <w:color w:val="000000"/>
                <w:lang w:bidi="ar"/>
              </w:rPr>
              <w:t>宽</w:t>
            </w:r>
            <w:r>
              <w:rPr>
                <w:rStyle w:val="Font41"/>
                <w:color w:val="000000"/>
                <w:lang w:bidi="ar"/>
              </w:rPr>
              <w:t>D/</w:t>
            </w:r>
            <w:r>
              <w:rPr>
                <w:rStyle w:val="Font41"/>
                <w:color w:val="000000"/>
                <w:lang w:bidi="ar"/>
              </w:rPr>
              <w:t>深</w:t>
            </w:r>
            <w:r>
              <w:rPr>
                <w:rStyle w:val="Font41"/>
                <w:color w:val="000000"/>
                <w:lang w:bidi="ar"/>
              </w:rPr>
              <w:t>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00</w:t>
            </w:r>
          </w:p>
        </w:tc>
      </w:tr>
      <w:tr>
        <w:trPr>
          <w:trHeight w:val="71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鞋柜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鞋柜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bdr w:val="single" w:sz="4" w:space="0" w:color="00000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bdr w:val="single" w:sz="4" w:space="0" w:color="000000"/>
                <w:lang w:bidi="ar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1934210</wp:posOffset>
                  </wp:positionV>
                  <wp:extent cx="1154430" cy="1259205"/>
                  <wp:effectExtent l="0" t="0" r="0" b="0"/>
                  <wp:wrapNone/>
                  <wp:docPr id="12" name="ID_7A26957C47E54AB98457E9988106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D_7A26957C47E54AB98457E9988106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格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00*400*800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材：采用冷轧钢板制成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3325-20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 3826-199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 3827-199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 10125-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 3832-199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 3828-199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柜体壁厚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0m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耐腐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h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硬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H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附着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；乙酸盐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时，镀层本身的耐腐蚀等级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，镀层对基体的保护等级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；铜盐加速乙酸盐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时，镀层本身的耐腐蚀等级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，镀层对基体的保护等级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；中性盐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时，镀层本身的耐腐蚀等级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，镀层对基体的保护等级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；化学成分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≤0.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Si≤0.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Mn≤0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P≤0.0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S≤0.0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Ni≤0.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r≤0.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Cu≤0.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N≤0.0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金属材料力学：抗拉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0-500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下屈服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5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断后伸长率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30%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静电粉末：采用静电粉末喷涂，涂层膜厚度均匀，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HG/T 2006-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标准，干附着力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、杯突试验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m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耐碱性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质量分数）氢氧化钠溶液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0h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异常、耐酸性【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质量分数）盐酸溶液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0h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异常、耐沸水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h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异常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0</w:t>
            </w:r>
          </w:p>
        </w:tc>
      </w:tr>
      <w:tr>
        <w:trPr>
          <w:trHeight w:val="716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桌（定额标准：会议室使用面积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—1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（含）平方米）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平方米）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米会议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2731135</wp:posOffset>
                  </wp:positionV>
                  <wp:extent cx="1061085" cy="786765"/>
                  <wp:effectExtent l="0" t="0" r="0" b="0"/>
                  <wp:wrapNone/>
                  <wp:docPr id="13" name="图片_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_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46" r="-3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格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000*2000*780                                                                                                                                                 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材采用品牌优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E0/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E1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密度纤维板，甲醛释放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5mg/m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含水率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密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76g/cm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弹性模量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00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静曲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吸水厚度膨胀率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内结合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表面结合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0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通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 11718-200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中密度纤维板》标准；贴面选用优质胡桃木皮经烘干、防虫、防腐处理，经久耐用，不易开裂，采用高温热压贴面，表面平整耐划，木材含水率适合使用地区的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±2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油漆选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底漆、水性面漆色泽均匀、光滑耐用，甲醛释放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mg/100g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挥发有机化合物含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3g/L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苯系物含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mk/kg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乙二醇系含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mk/k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，符合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HJ/T 414-2007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环境标志产品技术要求 室内装饰装修用溶剂型木器涂料》，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 18581-200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室内装饰装修材料 溶剂型木器涂料中有害物质限量》标准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五金件选用国优品牌五金连接，经久耐用，稳固结实，铰链的打开力和关闭力应大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N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N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垂直静荷载能达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K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水平静荷载能达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K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耐久性能达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次，下沉量不能大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0m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所有组件或结合处不应有断裂、影响正常运作的变形或磨损，固定组件不应松动，产品表面的镀层本身的耐腐蚀等级应大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，镀层对基体的保护等级应大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。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2189-201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家具五金 杯状暗铰链》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3826-199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轻工产品金属镀层和化学处理层的耐腐蚀试验方法 中性盐雾试验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NSS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法》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3832-199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轻工产品金属镀层腐蚀试验结果的评价》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000</w:t>
            </w:r>
          </w:p>
        </w:tc>
      </w:tr>
      <w:tr>
        <w:trPr>
          <w:trHeight w:val="259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桌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厘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6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厘米）可折叠带轮子</w:t>
            </w:r>
            <w:r>
              <w:rPr>
                <w:rStyle w:val="Font41"/>
                <w:color w:val="000000"/>
                <w:lang w:bidi="ar"/>
              </w:rPr>
              <w:t>（核心产品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bdr w:val="single" w:sz="4" w:space="0" w:color="00000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bdr w:val="single" w:sz="4" w:space="0" w:color="000000"/>
                <w:lang w:bidi="ar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0795</wp:posOffset>
                  </wp:positionH>
                  <wp:positionV relativeFrom="paragraph">
                    <wp:posOffset>997585</wp:posOffset>
                  </wp:positionV>
                  <wp:extent cx="1090930" cy="871220"/>
                  <wp:effectExtent l="0" t="0" r="0" b="0"/>
                  <wp:wrapNone/>
                  <wp:docPr id="14" name="ID_847D95FA1463443B8450A9344C8535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D_847D95FA1463443B8450A9344C8535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87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格：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00*600*750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参考颜色：磨砂白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★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饰面：三聚氰胺浸渍纸，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18584-20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LY/T 1831-200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 6675.4-201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28995-20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耐热性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；甲醛释放量（干燥器法）未检出；挥发物含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~9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预固化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~7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可迁移元素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项均未检出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★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材：采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ENF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三聚氰胺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刨花板）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4897-201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39600-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 18580-20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35601-20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HJ 571-20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LY/T 1985-20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JC/T 2039-20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17657-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15102-20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板内密度偏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±2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含水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0~9.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静曲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弹性模量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800N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内胶合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；表面胶合强度≥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5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h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吸水厚度膨胀率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5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板面握螺钉力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400N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板边握螺钉力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100N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密度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65~0.80g/cm³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甲醛释放量（气候箱法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ENF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未检出；苯未检出、甲苯未检出、二甲苯未检出；总挥发性有机化物未检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TVOC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未检出；五氯苯酚未检出；抗菌防霉菌性能：大肠杆菌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9.7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黑曲霉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。表面耐干热、表面耐香烟灼烧、表面龟裂、表面耐污染腐蚀、表面耐水蒸气、表面耐冷热循环、表面胶合强度均达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或合格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热熔胶：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 18583-20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HJ 2541-201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 33372-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检测标准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VO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未检出、挥发性有机物＜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g/L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苯未检出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封边条：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 8624-20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QB/T4463-20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检测标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耐磨性、耐干热性、耐开裂性（耐龟裂性）、耐冷热循环性、耐光色牢度、耐老化性；甲醛释放量、邻苯二甲酸酯未检出；多溴联苯均未检出，多溴二苯醚未检出，氯乙烯单体未检出，重金属未检出，多环芳烃未检出；阻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B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脚轮：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4765-201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检测标准，白色外圈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PU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材质，黑色内圈硬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PU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材质万向轮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五金配件：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3325-20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 3826-199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 3827-199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 3828-199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 3832-199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 28203-20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 2454-201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 10125-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标准；乙酸盐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时，镀层本身的耐腐蚀等级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，镀层对基体的保护等级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；铜盐加速乙酸盐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时，镀层本身的耐腐蚀等级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，镀层对基体的保护等级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；中性盐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时，镀层本身的耐腐蚀等级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，镀层对基体的保护等级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结构：桌面厚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m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挡板厚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m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可折叠收纳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00</w:t>
            </w:r>
          </w:p>
        </w:tc>
      </w:tr>
      <w:tr>
        <w:trPr>
          <w:trHeight w:val="2990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椅（网面弓子椅）</w:t>
            </w:r>
            <w:r>
              <w:rPr>
                <w:rStyle w:val="Font41"/>
                <w:color w:val="000000"/>
                <w:lang w:bidi="ar"/>
              </w:rPr>
              <w:t>（核心产品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000</wp:posOffset>
                  </wp:positionV>
                  <wp:extent cx="999490" cy="942340"/>
                  <wp:effectExtent l="0" t="0" r="0" b="0"/>
                  <wp:wrapNone/>
                  <wp:docPr id="15" name="图片_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_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2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管 壁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字架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固定扶手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密度定型海棉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靠背小特网</w:t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尼龙加纤靠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50</w:t>
            </w:r>
          </w:p>
        </w:tc>
      </w:tr>
      <w:tr>
        <w:trPr>
          <w:trHeight w:val="328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会议椅（主席台）木质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600075</wp:posOffset>
                  </wp:positionV>
                  <wp:extent cx="1003935" cy="968375"/>
                  <wp:effectExtent l="0" t="0" r="0" b="0"/>
                  <wp:wrapNone/>
                  <wp:docPr id="16" name="Picture_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_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面料：采用进口技术制作的一级环保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PU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皮，持久耐用，质量绝对保证，手感柔软，厚薄均匀，纹理清晰平整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海绵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密度高回弹发泡成型海绵，曲度依照人体工程学背部曲线设计，力求高标准的舒适性，密度好回弹力强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内板：采用高密度成型弯板锯材，经高温干燥处理，牢固，韧性强，不易变形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木架：实木框架、扶手，木材经防虫、防潮、防腐及三次烘干蒸发处理，符合力学、人体学原理，舒适耐用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00</w:t>
            </w:r>
          </w:p>
        </w:tc>
      </w:tr>
      <w:tr>
        <w:trPr>
          <w:trHeight w:val="924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主席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主席台桌子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厘米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*6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厘米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93980</wp:posOffset>
                  </wp:positionH>
                  <wp:positionV relativeFrom="paragraph">
                    <wp:posOffset>1920240</wp:posOffset>
                  </wp:positionV>
                  <wp:extent cx="987425" cy="641985"/>
                  <wp:effectExtent l="0" t="0" r="0" b="0"/>
                  <wp:wrapNone/>
                  <wp:docPr id="17" name="图片_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_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格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00*600*760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材采用品牌优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E0/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E1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级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密度纤维板，甲醛释放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5mg/m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含水率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密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76g/cm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弹性模量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00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静曲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吸水厚度膨胀率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内结合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表面结合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0M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通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 11718-200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中密度纤维板》标准；贴面选用优质胡桃木皮经烘干、防虫、防腐处理，经久耐用，不易开裂，采用高温热压贴面，表面平整耐划，木材含水率适合使用地区的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±2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油漆选用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底漆、水性面漆色泽均匀、光滑耐用，甲醛释放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mg/100g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挥发有机化合物含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3g/L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苯系物含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mk/kg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乙二醇系含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mk/k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，符合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HJ/T 414-2007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环境标志产品技术要求 室内装饰装修用溶剂型木器涂料》，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 18581-200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室内装饰装修材料 溶剂型木器涂料中有害物质限量》标准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五金件选用国优品牌五金连接，经久耐用，稳固结实，铰链的打开力和关闭力应大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5N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N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垂直静荷载能达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K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水平静荷载能达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K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耐久性能达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万次，下沉量不能大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0m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所有组件或结合处不应有断裂、影响正常运作的变形或磨损，固定组件不应松动，产品表面的镀层本身的耐腐蚀等级应大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，镀层对基体的保护等级应大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。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2189-201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家具五金 杯状暗铰链》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3826-199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轻工产品金属镀层和化学处理层的耐腐蚀试验方法 中性盐雾试验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NSS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法》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3832-199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轻工产品金属镀层腐蚀试验结果的评价》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00</w:t>
            </w:r>
          </w:p>
        </w:tc>
      </w:tr>
      <w:tr>
        <w:trPr>
          <w:trHeight w:val="8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单人床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米单人床（含床垫、床头柜）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1043305</wp:posOffset>
                  </wp:positionV>
                  <wp:extent cx="1051560" cy="749935"/>
                  <wp:effectExtent l="0" t="0" r="0" b="0"/>
                  <wp:wrapNone/>
                  <wp:docPr id="18" name="图片_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_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48" r="-3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格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500*2000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零甲醛高密度镂铣板基材，健康环保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PET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纳米覆膜饰面，其他部分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材，采用优质三聚氰胺饰面板，检验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15102-20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《浸渍胶膜纸饰面纤维板和刨花板》                    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热熔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检验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  18583-20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《室内装饰装修材料   胶粘剂中有害物质限量≥检验要求                         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封边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检验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4463-2013≤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家具用封边条技术要求≥检验要求    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门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检验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2189-201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《家具五金  杯状暗铰链》要求                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合一偏心件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需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28203-20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《家具用连接件技术要求及试验方法》要求  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00</w:t>
            </w:r>
          </w:p>
        </w:tc>
      </w:tr>
      <w:tr>
        <w:trPr>
          <w:trHeight w:val="1073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人沙发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人沙发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3154680</wp:posOffset>
                  </wp:positionV>
                  <wp:extent cx="1123315" cy="673100"/>
                  <wp:effectExtent l="0" t="0" r="0" b="0"/>
                  <wp:wrapNone/>
                  <wp:docPr id="19" name="ID_A636D22BBDC149D09DFE2B17DFE855B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D_A636D22BBDC149D09DFE2B17DFE855B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53" r="-3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面料：选用优质西皮【硅胶皮】，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16799-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 19941-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 20400-20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HJ 507-200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 22808-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检测标准要求，摩擦色牢度干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-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、湿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-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、碱性汗液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-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；涂层粘着牢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.0N/10m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耐折牢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/pH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撕裂力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0N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游离甲醛未检出、禁用偶氮染料未检出、气味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阻燃海绵：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10802—20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17927.2-20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参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 1952.1-20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参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B/T 2080-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恒定负荷反复压陷疲劳性能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BP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000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次、撕裂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.0N/c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拉伸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73kPa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5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压缩永久变形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7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5%/25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压陷比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干热老化后拉伸强度 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5k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湿热老化后拉伸强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0kP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伸长率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0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甲醛释放量≤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1mg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h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TVO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未检出、回弹性能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密度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5kg/m³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抗引燃特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模拟火柴阻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II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级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框架：采用优质实木，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 18584-20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35607-20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3324-20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 1927.9-20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标准，含水率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甲醛释放量未检出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TVOC≤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未检出，不翘曲、变形，无疤结，无虫眼，无鼓包、起泡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面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底漆：采用优质环保水性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五底三面工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符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18581-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HJ 2537-201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 23999-200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21866-20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GB/T1741-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标准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VOC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含量未检出、总铅含量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限色漆、腻子和醇酸清漆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未检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甲醛含量未检出 ，苯系物总和含量未检出、重金属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个均未检出、乙二醇醚及醚脂总和含量未检出、烷基酚聚氧乙烯醚总和含量未检出，苯、甲苯、二甲苯、乙苯总量未检出，硬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H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以上，抗菌性能：大肠杆菌抗菌率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9.5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，绿色木霉防霉等级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级。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00</w:t>
            </w:r>
          </w:p>
        </w:tc>
      </w:tr>
      <w:tr>
        <w:trPr>
          <w:trHeight w:val="2348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餐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米方餐桌（一桌四椅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513715</wp:posOffset>
                  </wp:positionV>
                  <wp:extent cx="1112520" cy="934085"/>
                  <wp:effectExtent l="0" t="0" r="0" b="0"/>
                  <wp:wrapNone/>
                  <wp:docPr id="20" name="图片_25_SpCnt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_25_SpCnt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38" r="-3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格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00*700*750                                                                                                                                                                                           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材质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M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橡木指接，表面无结无缝无毛刺，凸显木材纹理，不开裂、不易变形力强，橡木桌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*45m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；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全榫卯结构；                                                                                      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工艺：所有边角圆角倒棱；                                                                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表面涂层：采用水性漆，安全无毒无味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00</w:t>
            </w:r>
          </w:p>
        </w:tc>
      </w:tr>
      <w:tr>
        <w:trPr>
          <w:trHeight w:val="243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米圆形餐桌</w:t>
            </w:r>
            <w:r>
              <w:rPr>
                <w:rStyle w:val="Font41"/>
                <w:color w:val="000000"/>
                <w:lang w:bidi="ar"/>
              </w:rPr>
              <w:t>（核心产品）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89585</wp:posOffset>
                  </wp:positionV>
                  <wp:extent cx="1128395" cy="747395"/>
                  <wp:effectExtent l="0" t="0" r="0" b="0"/>
                  <wp:wrapNone/>
                  <wp:docPr id="21" name="图片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48" r="-3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格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00*750                                                                                                                                                                                              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材质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M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橡木指接，表面无结无缝无毛刺，凸显木材纹理，不开裂、不易变形力强，橡木桌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*45m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；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全榫卯结构；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工艺：所有边角圆角倒棱；                                                          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表面涂层：采用水性漆，安全无毒无味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000</w:t>
            </w:r>
          </w:p>
        </w:tc>
      </w:tr>
      <w:tr>
        <w:trPr>
          <w:trHeight w:val="356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餐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餐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bdr w:val="single" w:sz="4" w:space="0" w:color="000000"/>
                <w:shd w:fill="FFFFFF" w:val="clear"/>
                <w:lang w:bidi="ar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567690</wp:posOffset>
                  </wp:positionV>
                  <wp:extent cx="947420" cy="1088390"/>
                  <wp:effectExtent l="0" t="0" r="0" b="0"/>
                  <wp:wrapNone/>
                  <wp:docPr id="22" name="图片_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_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材质：优质橡木指接，表面无结无缝无毛刺，凸显木材纹理，不开裂、不易变形力强，橡木桌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*45m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全榫卯结构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工艺：所有边角圆角倒棱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表面涂层：采用水性漆，安全无毒无味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jc w:val="left"/>
        <w:outlineLvl w:val="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说明：</w:t>
      </w:r>
    </w:p>
    <w:p>
      <w:pPr>
        <w:pStyle w:val="Normal"/>
        <w:numPr>
          <w:ilvl w:val="0"/>
          <w:numId w:val="0"/>
        </w:numPr>
        <w:spacing w:lineRule="exact" w:line="560"/>
        <w:jc w:val="left"/>
        <w:outlineLvl w:val="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1.</w:t>
      </w:r>
      <w:r>
        <w:rPr>
          <w:rFonts w:ascii="宋体" w:hAnsi="宋体" w:cs="宋体"/>
          <w:color w:val="000000"/>
          <w:sz w:val="32"/>
          <w:szCs w:val="32"/>
        </w:rPr>
        <w:t>投标响应情况应逐一具体载明所投标产品的技术参数及有关说明，若因直接复制有关招标要求或简易答复“完全满足”导致评委会理解偏差的情况，责任自负；</w:t>
      </w:r>
    </w:p>
    <w:p>
      <w:pPr>
        <w:pStyle w:val="Normal"/>
        <w:numPr>
          <w:ilvl w:val="0"/>
          <w:numId w:val="0"/>
        </w:numPr>
        <w:spacing w:lineRule="exact" w:line="560"/>
        <w:jc w:val="left"/>
        <w:outlineLvl w:val="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.</w:t>
      </w:r>
      <w:r>
        <w:rPr>
          <w:rFonts w:ascii="宋体" w:hAnsi="宋体" w:cs="宋体"/>
          <w:color w:val="000000"/>
          <w:sz w:val="32"/>
          <w:szCs w:val="32"/>
        </w:rPr>
        <w:t>所投产品必须标明品牌、型号，并附所有投标产品整体实物彩图（不得直接复制采购需求样图，采购需求样图仅供参考，以实际所供货物样图为准）；</w:t>
      </w:r>
    </w:p>
    <w:p>
      <w:pPr>
        <w:pStyle w:val="TextBody"/>
        <w:rPr>
          <w:rFonts w:cs="宋体"/>
          <w:color w:val="000000"/>
          <w:sz w:val="32"/>
          <w:szCs w:val="32"/>
        </w:rPr>
      </w:pPr>
      <w:r>
        <w:rPr>
          <w:rFonts w:cs="宋体"/>
          <w:color w:val="000000"/>
          <w:sz w:val="32"/>
          <w:szCs w:val="32"/>
        </w:rPr>
        <w:t>3.</w:t>
      </w:r>
      <w:r>
        <w:rPr>
          <w:rFonts w:cs="宋体"/>
          <w:color w:val="000000"/>
          <w:sz w:val="32"/>
          <w:szCs w:val="32"/>
        </w:rPr>
        <w:t>以上数量为预计数量，最终以实际采购数量为准，据实结算。</w:t>
      </w:r>
    </w:p>
    <w:p>
      <w:pPr>
        <w:pStyle w:val="Normal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>4.</w:t>
      </w:r>
      <w:r>
        <w:rPr>
          <w:rFonts w:ascii="宋体" w:hAnsi="宋体" w:cs="宋体"/>
          <w:color w:val="000000"/>
          <w:sz w:val="32"/>
          <w:szCs w:val="32"/>
        </w:rPr>
        <w:t>本项目报总价，单价不得超出上述表格中的最高限价单价（元）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等线">
    <w:altName w:val="微软雅黑"/>
    <w:charset w:val="00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b/>
      <w:bCs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仿宋" w:hAnsi="仿宋" w:eastAsia="仿宋" w:cs="仿宋"/>
      <w:b/>
      <w:bCs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tabs>
        <w:tab w:val="clear" w:pos="420"/>
        <w:tab w:val="left" w:pos="567" w:leader="none"/>
      </w:tabs>
      <w:spacing w:lineRule="atLeast" w:line="22" w:before="120" w:after="0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Arial" w:hAnsi="Arial" w:eastAsia="仿宋_GB2312;仿宋" w:cs="Arial"/>
      <w:sz w:val="28"/>
    </w:rPr>
  </w:style>
  <w:style w:type="paragraph" w:styleId="2">
    <w:name w:val="正文首行缩进 2"/>
    <w:basedOn w:val="TextBodyIndent"/>
    <w:qFormat/>
    <w:pPr>
      <w:ind w:firstLine="420"/>
    </w:pPr>
    <w:rPr>
      <w:rFonts w:ascii="等线;微软雅黑" w:hAnsi="等线;微软雅黑" w:eastAsia="等线;微软雅黑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29:20Z</dcterms:created>
  <dc:creator>Administrator</dc:creator>
  <dc:description/>
  <dc:language>en-US</dc:language>
  <cp:lastModifiedBy>zcby</cp:lastModifiedBy>
  <dcterms:modified xsi:type="dcterms:W3CDTF">2024-08-07T07:29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09B0D34A34A64B25B9E2916519F8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